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40{\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40\cgrid \snext0 Normal;}{\s1\qc\keepn\nowidctlpar\widctlpar\adjustright \b\lang1040\cgrid \sbasedon0 \snext0 heading 1;}{\s2\qc\keepn\nowidctlpar\widctlpar\adjustright \b\fs28\ul\lang1040\cgrid \sbasedon0 \snext0 heading 2;}{\s3\keepn\nowidctlpar\widctlpar\adjustright \b\lang1040\cgrid \sbasedon0 \snext0 heading 3;}{\s4\keepn\nowidctlpar\widctlpar\adjustright \b\fs20\ul\lang1040\cgrid \sbasedon0 \snext0 heading 4;}{\s5\keepn\nowidctlpar\widctlpar\adjustright \b\fs20\lang1040\cgrid \sbasedon0 \snext0 heading 5;}{\*\cs10 \additive Default Paragraph Font;}{\s15\nowidctlpar\widctlpar\adjustright \b\fs20\lang1040\cgrid \sbasedon0 \snext15 Body Text;}{\s16\nowidctlpar\widctlpar\tqc\tx4819\tqr\tx9638\adjustright \fs20\lang1040\cgrid \sbasedon0 \snext16 footer;}{\*\cs17 \additive \sbasedon10 page number;}}{\*\listtable{\list\listtemplateid-830573612\listsimple{\listlevel\levelnfc23\leveljc0\levelfollow0\levelstartat8\levelspace0\levelindent0{\leveltext\'01-;}{\levelnumbers;}\fbias0 \fi-360\li360\jclisttab\tx360 }{\listname ;}\listid1847164538}}{\*\listoverridetable{\listoverride\listid1847164538\listoverridecount0\ls1}}{\info{\title PARCO MATERIALI DEL GENIO}{\author Dipartimento Trasporti e Materiali}{\operator S.M.E.}{\creatim\yr1998\mo6\dy23\hr12\min34}{\revtim\yr1998\mo6\dy23\hr12\min34}{\printim\yr1998\mo6\dy23\hr12\min33}{\version2}{\edmins0}{\nofpages1}{\nofwords269}{\nofchars1534}{\*\company Sezione Genio}{\nofcharsws0}{\vern69}}\paperw11906\paperh16838\margl1134\margr1134\margt1134\margb1021 \deftab708\widowctrl\ftnbj\aenddoc\hyphhotz283\hyphcaps0\formshade\viewkind1\viewscale75\pgbrdrhead\pgbrdrfoot \fet0\sectd \pgnrestart\linex0\headery709\footery709\colsx709\endnhere\sectdefaultcl {\footer \pard\plain \s16\nowidctlpar\widctlpar\tqc\tx4819\tqr\tx9638\pvpara\phmrg\posxc\posy0\adjustright \fs20\lang1040\cgrid {\field{\*\fldinst {\cs17 PAGE  }}{\fldrslt {\cs17\lang1024 1}}}{\cs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qc\tx4819\tqr\tx9638\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lang1040\cgrid {\tab \tab \tab \tab \tab \tab \tab \tab \tab \tab \tab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qr\ri-710\nowidctlpar\widctlpar\adjustright {             }{\b\fs24\ul Allegato </w:t>
      </w:r>
      <w:r>
        <w:rPr>
          <w:rFonts w:eastAsia="Geneva" w:cs="Geneva" w:ascii="Geneva" w:hAnsi="Geneva"/>
          <w:color w:val="000000"/>
          <w:sz w:val="24"/>
          <w:szCs w:val="24"/>
        </w:rPr>
        <w:t>B</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qc\keepn\nowidctlpar\widctlpar\outlinelevel0\adjustright \b\lang1040\cgrid {\fs28\ul PARCO MATERIALI DEL GENI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qc\keepn\nowidctlpar\widctlpar\outlinelevel1\adjustright \b\fs28\ul\lang1040\cgrid {CONSUMI OTTIMALI \endash  VITA TECNIC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1040\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owd \trgaph70\trrh308\trleft-426\trkeep\trbrdrt\brdrs\brdrw10 \trbrdrl\brdrs\brdrw10 \trbrdrb\brdrs\brdrw10 \trbrdrr\brdrs\brdrw10 \trbrdrh\brdrs\brdrw10 \trbrdrv\brdrs\brdrw10 \clvmgf\clvertalc\clbrdrt\brdrs\brdrw60 \clbrdrl\brdrs\brdrw60 \clbrdrb\brdrs\brdrw10 \clbrdrr\brdrs\brdrw10 \clshdng2000\cltxlrtb \cellx3402\clvmgf\clvertalc\clbrdrt\brdrs\brdrw60 \clbrdrl\brdrs\brdrw10 \clbrdrb\brdrs\brdrw10 \clbrdrr\brdrs\brdrw10 \clshdng2000\cltxlrtb \cellx4660\clvertalt\clbrdrt\brdrs\brdrw60 \clbrdrl\brdrs\brdrw10 \clbrdrb\brdrs\brdrw10 \clbrdrr\brdrs\brdrw60 \clshdng1000\cltxlrtb \cellx10348\pard \qc\nowidctlpar\widctlpar\intbl\adjustright {\b\fs24 TIPO DI MATERIALE\cell }\pard\plain \s15\nowidctlpar\widctlpar\intbl\adjustright \b\fs20\lang1040\cgrid {CONSUMI OTTIMAL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intbl\adjustright \fs20\lang1040\cgrid {(combusti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qc\nowidctlpar\widctlpar\intbl\adjustright {litri/anno\cell }\pard\plain \s15\qc\nowidctlpar\widctlpar\intbl\adjustright \b\fs20\lang1040\cgrid {\fs28 VITA  TECNICA PRESUNTA\cell }\pard\plain \nowidctlpar\widctlpar\intbl\adjustright \fs20\lang1040\cgrid {\row }\trowd \trgaph70\trrh306\trleft-426\trkeep\trbrdrt\brdrs\brdrw10 \trbrdrl\brdrs\brdrw10 \trbrdrb\brdrs\brdrw10 \trbrdrr\brdrs\brdrw10 \trbrdrh\brdrs\brdrw10 \trbrdrv\brdrs\brdrw10 \clvmrg\clvertalt\clbrdrt\brdrs\brdrw10 \clbrdrl\brdrs\brdrw60 \clbrdrb\brdrs\brdrw10 \clbrdrr\brdrs\brdrw10 \clshdng2000\cltxlrtb \cellx3402\clvmrg\clvertalt\clbrdrt\brdrs\brdrw10 \clbrdrl\brdrs\brdrw10 \clbrdrb\brdrs\brdrw10 \clbrdrr\brdrs\brdrw10 \clshdng2000\cltxlrtb \cellx4660\clvertalc\clbrdrt\brdrs\brdrw10 \clbrdrl\brdrs\brdrw10 \clbrdrb\brdrs\brdrw10 \clshdng2000\cltxlrtb \cellx6645\clvertalc\clbrdrt\brdrs\brdrw10 \clbrdrl\brdrs\brdrw10 \clbrdrb\brdrs\brdrw10 \clbrdrr\brdrs\brdrw10 \clshdng2000\cltxlrtb \cellx8221\clvertalc\clbrdrt\brdrs\brdrw10 \clbrdrb\brdrs\brdrw10 \clbrdrr\brdrs\brdrw10 \clshdng2000\cltxlrtb \cellx9231\clvertalc\clbrdrt\brdrs\brdrw10 \clbrdrl\brdrs\brdrw10 \clbrdrb\brdrs\brdrw10 \clbrdrr\brdrs\brdrw60 \clshdng2000\cltxlrtb \cellx10348\pard \nowidctlpar\widctlpar\intbl\adjustright {\cell }\pard\plain \s15\nowidctlpar\widctlpar\intbl\adjustright \b\fs20\lang1040\cgrid {\cell }\pard\plain \s1\qc\keepn\nowidctlpar\widctlpar\intbl\outlinelevel0\adjustright \b\lang1040\cgrid {Motore termico\cell }\pard\plain \qc\nowidctlpar\widctlpar\intbl\adjustright \fs20\lang1040\cgrid {\b\fs24 Motore o generato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lettrico\cell Attrezz.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lavoro\cell Materiali\cell }\pard \nowidctlpar\widctlpar\intbl\adjustright {\row }\trowd \trgaph70\trrh306\trleft-426\trkeep\trbrdrt\brdrs\brdrw10 \trbrdrl\brdrs\brdrw10 \trbrdrb\brdrs\brdrw10 \trbrdrr\brdrs\brdrw10 \trbrdrh\brdrs\brdrw10 \trbrdrv\brdrs\brdrw10 \clvmrg\clvertalt\clbrdrt\brdrs\brdrw10 \clbrdrl\brdrs\brdrw60 \clbrdrr\brdrs\brdrw10 \clshdng2000\cltxlrtb \cellx3402\clvmrg\clvertalt\clbrdrt\brdrs\brdrw10 \clbrdrl\brdrs\brdrw10 \clbrdrr\brdrs\brdrw10 \clshdng2000\cltxlrtb \cellx4660\clvertalc\clbrdrt\brdrs\brdrw10 \clbrdrl\brdrs\brdrw10 \clbrdrr\brdrs\brdrw10 \clshdng2000\cltxlrtb \cellx5794\clvertalc\clbrdrt\brdrs\brdrw10 \clbrdrl\brdrs\brdrw10 \clshdng2000\cltxlrtb \cellx6645\clvertalc\clbrdrt\brdrs\brdrw10 \clbrdrl\brdrs\brdrw10 \clbrdrr\brdrs\brdrw10 \clshdng2000\cltxlrtb \cellx8221\clvertalc\clbrdrt\brdrs\brdrw10 \clbrdrr\brdrs\brdrw10 \clshdng2000\cltxlrtb \cellx9231\clvertalc\clbrdrt\brdrs\brdrw10 \clbrdrl\brdrs\brdrw10 \clbrdrr\brdrs\brdrw60 \clshdng2000\cltxlrtb \cellx10348\pard \nowidctlpar\widctlpar\intbl\adjustright {\cell }\pard\plain \s15\nowidctlpar\widctlpar\intbl\adjustright \b\fs20\lang1040\cgrid {\cell }\pard\plain \qc\nowidctlpar\widctlpar\intbl\adjustright \fs20\lang1040\cgrid {\fs24 (consumi)\cell (anni)\cell (anni)\cell (anni)\cell (anni)\cell }\pard \nowidctlpar\widctlpar\intbl\adjustright {\row }\trowd \trgaph70\trleft-426\trbrdrt\brdrs\brdrw10 \trbrdrl\brdrs\brdrw10 \trbrdrb\brdrs\brdrw10 \trbrdrr\brdrs\brdrw10 \trbrdrh\brdrs\brdrw10 \trbrdrv\brdrs\brdrw10 \clvertalt\clbrdrt\brdrs\brdrw60 \clbrdrl\brdrs\brdrw60 \clbrdrb\brdrs\brdrw60 \clbrdrr\brdrs\brdrw10 \clshdng1000\cltxlrtb \cellx3402\clvertalt\clbrdrt\brdrs\brdrw60 \clbrdrl\brdrs\brdrw10 \clbrdrb\brdrs\brdrw60 \clbrdrr\brdrs\brdrw10 \clshdng1000\cltxlrtb \cellx4660\clvertalt\clbrdrt\brdrs\brdrw60 \clbrdrl\brdrs\brdrw10 \clbrdrb\brdrs\brdrw60 \clbrdrr\brdrs\brdrw10 \clshdng1000\cltxlrtb \cellx5794\clvertalt\clbrdrt\brdrs\brdrw60 \clbrdrl\brdrs\brdrw10 \clbrdrb\brdrs\brdrw60 \clbrdrr\brdrs\brdrw10 \clshdng1000\cltxlrtb \cellx6645\clvertalt\clbrdrt\brdrs\brdrw60 \clbrdrl\brdrs\brdrw10 \clbrdrb\brdrs\brdrw60 \clbrdrr\brdrs\brdrw10 \clshdng1000\cltxlrtb \cellx8221\clvertalt\clbrdrt\brdrs\brdrw60 \clbrdrl\brdrs\brdrw10 \clbrdrb\brdrs\brdrw60 \clbrdrr\brdrs\brdrw10 \clshdng1000\cltxlrtb \cellx9231\clvertalt\clbrdrt\brdrs\brdrw60 \clbrdrl\brdrs\brdrw10 \clbrdrb\brdrs\brdrw60 \clbrdrr\brdrs\brdrw60 \clshdng1000\cltxlrtb \cellx10348\pard \qc\nowidctlpar\widctlpar\intbl\adjustright {\b 1\cell 2\cell 3\cell 4\cell 5\cell 6\cell 7\cell }\pard \nowidctlpar\widctlpar\intbl\adjustright {\row }\trowd \trgaph70\trleft-426\trbrdrt\brdrs\brdrw10 \trbrdrl\brdrs\brdrw10 \trbrdrb\brdrs\brdrw10 \trbrdrr\brdrs\brdrw10 \trbrdrh\brdrs\brdrw10 \trbrdrv\brdrs\brdrw10 \clvertalt\clbrdrl\brdrs\brdrw60 \clbrdrr\brdrs\brdrw10 \cltxlrtb \cellx3402\clvertalt\clbrdrl\brdrs\brdrw10 \clbrdrr\brdrs\brdrw10 \cltxlrtb \cellx4660\clvertalt\clbrdrl\brdrs\brdrw10 \clbrdrr\brdrs\brdrw10 \cltxlrtb \cellx5794\clvertalt\clbrdrl\brdrs\brdrw10 \clbrdrr\brdrs\brdrw10 \cltxlrtb \cellx6645\clvertalt\clbrdrl\brdrs\brdrw10 \clbrdrr\brdrs\brdrw10 \cltxlrtb \cellx8221\clvertalt\clbrdrl\brdrs\brdrw10 \clbrdrr\brdrs\brdrw10 \cltxlrtb \cellx9231\clvertalt\clbrdrl\brdrs\brdrw10 \clbrdrr\brdrs\brdrw60 \cltxlrtb \cellx10348\pard \nowidctlpar\widctlpar\intbl\adjustright {\cell \cell \cell \cell \cell \cell \cell }\pard \nowidctlpar\widctlpar\intbl\adjustright {\row }\trowd \trgaph70\trrh300\trleft-426\trbrdrt\brdrs\brdrw10 \trbrdrl\brdrs\brdrw10 \trbrdrb\brdrs\brdrw10 \trbrdrr\brdrs\brdrw10 \trbrdrh\brdrs\brdrw10 \trbrdrv\brdrs\brdrw10 \clvertalt\clbrdrl\brdrs\brdrw60 \clbrdrr\brdrs\brdrw10 \cltxlrtb \cellx3402\clvertalt\clbrdrl\brdrs\brdrw10 \clbrdrr\brdrs\brdrw10 \cltxlrtb \cellx4660\clvertalt\clbrdrl\brdrs\brdrw10 \clbrdrr\brdrs\brdrw10 \cltxlrtb \cellx5794\clvertalt\clbrdrl\brdrs\brdrw10 \clbrdrr\brdrs\brdrw10 \cltxlrtb \cellx6645\clvertalt\clbrdrl\brdrs\brdrw10 \clbrdrr\brdrs\brdrw10 \cltxlrtb \cellx8221\clvertalt\clbrdrl\brdrs\brdrw10 \clbrdrr\brdrs\brdrw10 \cltxlrtb \cellx9231\clvertalt\clbrdrl\brdrs\brdrw10 \clbrdrr\brdrs\brdrw60 \cltxlrtb \cellx10348\pard\plain \s4\keepn\nowidctlpar\widctlpar\intbl\outlinelevel3\adjustright \b\fs20\ul\lang1040\cgrid {AREA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cell }\pard\plain \nowidctlpar\widctlpar\intbl\adjustright \fs20\lang1040\cgrid {\cell \cell \cell \cell \cell \cell }\pard \nowidctlpar\widctlpar\intbl\adjustright {\row }\trowd \trgaph70\trrh346\trleft-426\trbrdrt\brdrs\brdrw10 \trbrdrl\brdrs\brdrw10 \trbrdrb\brdrs\brdrw10 \trbrdrr\brdrs\brdrw10 \trbrdrh\brdrs\brdrw10 \trbrdrv\brdrs\brdrw10 \clvertalt\clbrdrl\brdrs\brdrw60 \clbrdrr\brdrs\brdrw10 \cltxlrtb \cellx3402\clvertalt\clbrdrl\brdrs\brdrw10 \clbrdrr\brdrs\brdrw10 \cltxlrtb \cellx4660\clvertalt\clbrdrl\brdrs\brdrw10 \clbrdrr\brdrs\brdrw10 \cltxlrtb \cellx5794\clvertalt\clbrdrl\brdrs\brdrw10 \clbrdrr\brdrs\brdrw10 \cltxlrtb \cellx6645\clvertalt\clbrdrl\brdrs\brdrw10 \clbrdrr\brdrs\brdrw10 \cltxlrtb \cellx8221\clvertalt\clbrdrl\brdrs\brdrw10 \clbrdrr\brdrs\brdrw10 \cltxlrtb \cellx9231\clvertalt\clbrdrl\brdrs\brdrw10 \clbrdrr\brdrs\brdrw60 \cltxlrtb \cellx10348\pard \nowidctlpar\widctlpar\intbl\adjustright {\b Attrezzature diverse}{\cell \cell \cell \cell \cell \cell \cell }\pard \nowidctlpar\widctlpar\intbl\adjustright {\row }\trowd \trgaph70\trleft-426\trbrdrt\brdrs\brdrw10 \trbrdrl\brdrs\brdrw10 \trbrdrb\brdrs\brdrw10 \trbrdrr\brdrs\brdrw10 \trbrdrh\brdrs\brdrw10 \trbrdrv\brdrs\brdrw10 \clvertalt\clbrdrl\brdrs\brdrw60 \clbrdrr\brdrs\brdrw10 \cltxlrtb \cellx3402\clvertalt\clbrdrl\brdrs\brdrw10 \clbrdrr\brdrs\brdrw10 \cltxlrtb \cellx4660\clvertalt\clbrdrl\brdrs\brdrw10 \clbrdrr\brdrs\brdrw10 \cltxlrtb \cellx5794\clvertalt\clbrdrl\brdrs\brdrw10 \clbrdrr\brdrs\brdrw10 \cltxlrtb \cellx6645\clvertalt\clbrdrl\brdrs\brdrw10 \clbrdrr\brdrs\brdrw10 \cltxlrtb \cellx8221\clvertalt\clbrdrl\brdrs\brdrw10 \clbrdrr\brdrs\brdrw10 \cltxlrtb \cellx9231\clvertalt\clbrdrl\brdrs\brdrw10 \clbrdrr\brdrs\brdrw60 \cltxlrtb \cellx10348\pard \nowidctlpar\widctlpar\intbl\adjustright {- Atz.per gonfiaggio galleggianti Krupp-Man\cell }\pard \qc\nowidctlpar\widctlpar\intbl\adjustright {300\cell 4.800\cell 16\cell -\cell 10\cell -\cell }\pard \nowidctlpar\widctlpar\intbl\adjustright {\row }\pard \nowidctlpar\widctlpar\intbl\adjustright {- complessi di illuminazione campale\cell }\pard \qc\nowidctlpar\widctlpar\intbl\adjustright {500\cell 8.400\cell 16\cell 16\cell 10\cell -\cell }\pard \nowidctlpar\widctlpar\intbl\adjustright {\row }\pard \nowidctlpar\widctlpar\intbl\adjustright {- Equip. Mobili illuminaz. Campale\cell }\pard \qc\nowidctlpar\widctlpar\intbl\adjustright {300\cell 4.800\cell 16\cell 16\cell 10\cell -\cell }\pard \nowidctlpar\widctlpar\intbl\adjustright {\row }\pard \nowidctlpar\widctlpar\intbl\adjustright {- Motoperforri/demolitori\cell }\pard \qc\nowidctlpar\widctlpar\intbl\adjustright {250\cell 3.000\cell 12\cell -\cell 12\cell -\cell }\pard \nowidctlpar\widctlpar\intbl\adjustright {\row }\pard \nowidctlpar\widctlpar\intbl\adjustright {- Motopompe\cell }\pard \qc\nowidctlpar\widctlpar\intbl\adjustright {200\cell 2.400\cell 12\cell -\cell -\cell -\cell }\pard \nowidctlpar\widctlpar\intbl\adjustright {\row }\pard \nowidctlpar\widctlpar\intbl\adjustright {- Motosaldatrici\cell }\pard \qc\nowidctlpar\widctlpar\intbl\adjustright {300\cell 4.800\cell 16\cell -\cell 12\cell -\cell }\pard \nowidctlpar\widctlpar\intbl\adjustright {\row }\pard \nowidctlpar\widctlpar\intbl\adjustright {- Motoseghe\cell }\pard \qc\nowidctlpar\widctlpar\intbl\adjustright {200\cell 2.400\cell 12\cell -\cell -\cell -\cell }\pard \nowidctlpar\widctlpar\intbl\adjustright {\row }\pard \nowidctlpar\widctlpar\intbl\adjustright {- Cesoie multiuso\cell }\pard \qc\nowidctlpar\widctlpar\intbl\adjustright {200\cell 2.400\cell 12\cell -\cell -\cell -\cell }\pard \nowidctlpar\widctlpar\intbl\adjustright {\row }\pard \nowidctlpar\widctlpar\intbl\adjustright {- Motoverniciatrici\cell }\pard \qc\nowidctlpar\widctlpar\intbl\adjustright {200\cell 2.400\cell 12\cell -\cell -\cell -\cell }\pard \nowidctlpar\widctlpar\intbl\adjustright {\row }\pard \nowidctlpar\widctlpar\intbl\adjustright {- Officine leggere del Genio\cell }\pard \qc\nowidctlpar\widctlpar\intbl\adjustright {-\cell -\cell 16\cell 16\cell 16\cell 16\cell }\pard \nowidctlpar\widctlpar\intbl\adjustright {\row }\pard \nowidctlpar\widctlpar\intbl\adjustright {- Equip. Seminamine ESME\cell }\pard \qc\nowidctlpar\widctlpar\intbl\adjustright {-\cell -\cell -\cell -\cell -\cell 16\cell }\pard \nowidctlpar\widctlpar\intbl\adjustright {\row }\pard \nowidctlpar\widctlpar\intbl\adjustright {- Rivelatori di mine\cell }\pard \qc\nowidctlpar\widctlpar\intbl\adjustright {-\cell -\cell -\cell -\cell -\cell 16\cell }\pard \nowidctlpar\widctlpar\intbl\adjustright {\row }\pard \nowidctlpar\widctlpar\intbl\adjustright {- Motori fuoribordo da 25-40 HP\cell }\pard \qc\nowidctlpar\widctlpar\intbl\adjustright {3.000\cell 24.000\cell 8\cell -\cell -\cell -\cell }\pard \nowidctlpar\widctlpar\intbl\adjustright {\row }\pard \nowidctlpar\widctlpar\intbl\adjustright {- Motori fuoribordo da 75 HP\cell }\pard \qc\nowidctlpar\widctlpar\intbl\adjustright {8.000\cell 64.000\cell 8\cell -\cell -\cell -\cell }\pard \nowidctlpar\widctlpar\intbl\adjustright {\row }\pard \nowidctlpar\widctlpar\intbl\adjustright {- Potabilizzatori mobili\cell }\pard \qc\nowidctlpar\widctlpar\intbl\adjustright {250\cell 3.000\cell 12\cell -\cell 10\cell -\cell }\pard \nowidctlpar\widctlpar\intbl\adjustright {\row }\pard \nowidctlpar\widctlpar\intbl\adjustright {\b - Attrezzature da cantiere\cell }\pard \qc\nowidctlpar\widctlpar\intbl\adjustright {900\cell -\cell 20\cell -\cell -\cell -\cell }\pard \nowidctlpar\widctlpar\intbl\adjustright {\row }\pard \nowidctlpar\widctlpar\intbl\adjustright {- }{\b Attrezzature per ferrovieri}{\cell }\pard \qc\nowidctlpar\widctlpar\intbl\adjustright {900\cell -\cell 16\cell -\cell 12\cell -\cell }\pard \nowidctlpar\widctlpar\intbl\adjustright {\row }\pard \nowidctlpar\widctlpar\intbl\adjustright {\cell }\pard \qc\nowidctlpar\widctlpar\intbl\adjustright {\cell \cell \cell \cell \cell \cell }\pard \nowidctlpar\widctlpar\intbl\adjustright {\row }\pard\plain \s4\keepn\nowidctlpar\widctlpar\intbl\outlinelevel3\adjustright \b\fs20\ul\lang1040\cgrid {AREA </w:t>
      </w:r>
      <w:r>
        <w:rPr>
          <w:rFonts w:eastAsia="Geneva" w:cs="Geneva" w:ascii="Geneva" w:hAnsi="Geneva"/>
          <w:color w:val="000000"/>
          <w:sz w:val="24"/>
          <w:szCs w:val="24"/>
          <w:u w:val="single"/>
        </w:rPr>
        <w:t>B</w:t>
      </w:r>
      <w:r>
        <w:rPr>
          <w:rFonts w:eastAsia="Geneva" w:cs="Geneva" w:ascii="Geneva" w:hAnsi="Geneva"/>
          <w:color w:val="000000"/>
          <w:sz w:val="24"/>
          <w:szCs w:val="24"/>
          <w:u w:val="single"/>
        </w:rPr>
        <w:t xml:space="preserve">\cell }\pard\plain \qc\nowidctlpar\widctlpar\intbl\adjustright \fs20\lang1040\cgrid {\cell \cell \cell \cell \cell \cell }\pard \nowidctlpar\widctlpar\intbl\adjustright {\row }\pard\plain \s4\keepn\nowidctlpar\widctlpar\intbl\outlinelevel3\adjustright \b\fs20\ul\lang1040\cgrid {\cell }\pard\plain \qc\nowidctlpar\widctlpar\intbl\adjustright \fs20\lang1040\cgrid {\cell \cell \cell \cell \cell \cell }\pard \nowidctlpar\widctlpar\intbl\adjustright {\row }\pard\plain \s5\keepn\nowidctlpar\widctlpar\intbl\outlinelevel4\adjustright \b\fs20\lang1040\cgrid {Esploditori\cell }\pard\plain \qc\nowidctlpar\widctlpar\intbl\adjustright \fs20\lang1040\cgrid {-\cell -\cell -\cell -\cell -\cell 15\cell }\pard \nowidctlpar\widctlpar\intbl\adjustright {\row }\pard\plain \s5\keepn\nowidctlpar\widctlpar\intbl\outlinelevel4\adjustright \b\fs20\lang1040\cgrid {\cell }\pard\plain \qc\nowidctlpar\widctlpar\intbl\adjustright \fs20\lang1040\cgrid {\cell \cell \cell \cell \cell \cell }\pard \nowidctlpar\widctlpar\intbl\adjustright {\row }\pard\plain \s5\keepn\nowidctlpar\widctlpar\intbl\outlinelevel4\adjustright \b\fs20\lang1040\cgrid {Materiali di mascheramento \cell }\pard\plain \qc\nowidctlpar\widctlpar\intbl\adjustright \fs20\lang1040\cgrid {-\cell -\cell -\cell -\cell -\cell 15\cell }\pard \nowidctlpar\widctlpar\intbl\adjustright {\row }\pard \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teriali vari\cell }\pard \qc\nowidctlpar\widctlpar\intbl\adjustright {\cell \cell \cell \cell \cell \cell }\pard \nowidctlpar\widctlpar\intbl\adjustright {\row }\pard \nowidctlpar\widctlpar\intbl\adjustright {- Serbatoi metallici per acqua\cell }\pard \qc\nowidctlpar\widctlpar\intbl\adjustright {-\cell -\cell -\cell -\cell -\cell 15\cell }\pard \nowidctlpar\widctlpar\intbl\adjustright {\row }\pard \nowidctlpar\widctlpar\intbl\adjustright {- Serbatoi flessibili per acqua\cell }\pard \qc\nowidctlpar\widctlpar\intbl\adjustright {-\cell -\cell -\cell -\cell -\cell 15\cell }\pard \nowidctlpar\widctlpar\intbl\adjustright {\row }\pard \nowidctlpar\widctlpar\intbl\adjustright {- Salvagenti (vari tipi)\cell }\pard \qc\nowidctlpar\widctlpar\intbl\adjustright {-\cell -\cell -\cell -\cell -\cell 15\cell }\pard \nowidctlpar\widctlpar\intbl\adjustright {\row }\pard \nowidctlpar\widctlpar\intbl\adjustright {\cell }\pard \qc\nowidctlpar\widctlpar\intbl\adjustright {\cell \cell \cell \cell \cell \cell }\pard \nowidctlpar\widctlpar\intbl\adjustright {\row }\pard\plain \s5\keepn\nowidctlpar\widctlpar\intbl\outlinelevel4\adjustright \b\fs20\lang1040\cgrid {Natanti\cell }\pard\plain \qc\nowidctlpar\widctlpar\intbl\adjustright \fs20\lang1040\cgrid {\cell \cell \cell \cell \cell \cell }\pard \nowidctlpar\widctlpar\intbl\adjustright {\row }\pard \nowidctlpar\widctlpar\intbl\adjustright {- Battelli pneumatici da 3-5-8 uomini\cell }\pard \qc\nowidctlpar\widctlpar\intbl\adjustright {-\cell -\cell -\cell -\cell -\cell 10\cell }\pard \nowidctlpar\widctlpar\intbl\adjustright {\row }\pard \nowidctlpar\widctlpar\intbl\adjustright {- Galleggianti da ponte\cell }\pard \qc\nowidctlpar\widctlpar\intbl\adjustright {-\cell -\cell -\cell -\cell -\cell 15\cell }\pard \nowidctlpar\widctlpar\intbl\adjustright {\row }\pard \nowidctlpar\widctlpar\intbl\adjustright {- Barchetti M2\cell }\pard \qc\nowidctlpar\widctlpar\intbl\adjustright {-\cell -\cell -\cell -\cell -\cell 20\cell }\pard \nowidctlpar\widctlpar\intbl\adjustright {\row }\pard \nowidctlpar\widctlpar\intbl\adjustright {- Barchetti in plastica AIREX\cell }\pard \qc\nowidctlpar\widctlpar\intbl\adjustright {-\cell -\cell -\cell -\cell -\cell 20\cell }\pard \nowidctlpar\widctlpar\intbl\adjustright {\row }\pard \nowidctlpar\widctlpar\intbl\adjustright {\cell }\pard \qc\nowidctlpar\widctlpar\intbl\adjustright {\cell \cell \cell \cell \cell \cell }\pard \nowidctlpar\widctlpar\intbl\adjustright {\row }\pard \nowidctlpar\widctlpar\intbl\adjustright {\b Materiali per ponti e traghetti e specifici per ferrovieri\cell }\pard \qc\nowidctlpar\widctlpar\intbl\adjustright {\cell \cell \cell \cell \cell \cell }\pard \nowidctlpar\widctlpar\intbl\adjustright {\row }\pard \nowidctlpar\widctlpar\intbl\adjustright {- Materiale da ponte BAILEY\cell }\pard \qc\nowidctlpar\widctlpar\intbl\adjustright {-\cell -\cell -\cell -\cell -\cell 32\cell }\pard \nowidctlpar\widctlpar\intbl\adjustright {\row }\pard \nowidctlpar\widctlpar\intbl\adjustright {- Materiale da ponte MGB\cell }\pard \qc\nowidctlpar\widctlpar\intbl\adjustright {-\cell -\cell -\cell -\cell -\cell 24\cell }\pard \nowidctlpar\widctlpar\intbl\adjustright {\row }\pard \nowidctlpar\widctlpar\intbl\adjustright {- Ponti ferroviari S.E.\cell }\pard \qc\nowidctlpar\widctlpar\intbl\adjustright {-\cell -\cell -\cell -\cell -\cell 40\cell }\pard \nowidctlpar\widctlpar\intbl\adjustright {\row }\pard \nowidctlpar\widctlpar\intbl\adjustright {- Ponti galleggianti P.F.M.\cell }\pard \qc\nowidctlpar\widctlpar\intbl\adjustright {-\cell -\cell -\cell -\cell -\cell 20\cell }\pard \nowidctlpar\widctlpar\intbl\adjustright {\row }\trowd \trgaph70\trleft-426\trbrdrt\brdrs\brdrw10 \trbrdrl\brdrs\brdrw10 \trbrdrb\brdrs\brdrw10 \trbrdrr\brdrs\brdrw10 \trbrdrh\brdrs\brdrw10 \trbrdrv\brdrs\brdrw10 \clvertalt\clbrdrl\brdrs\brdrw60 \clbrdrb\brdrs\brdrw60 \clbrdrr\brdrs\brdrw10 \cltxlrtb \cellx3402\clvertalt\clbrdrl\brdrs\brdrw10 \clbrdrb\brdrs\brdrw60 \clbrdrr\brdrs\brdrw10 \cltxlrtb \cellx4660\clvertalt\clbrdrl\brdrs\brdrw10 \clbrdrb\brdrs\brdrw60 \clbrdrr\brdrs\brdrw10 \cltxlrtb \cellx5794\clvertalt\clbrdrl\brdrs\brdrw10 \clbrdrb\brdrs\brdrw60 \clbrdrr\brdrs\brdrw10 \cltxlrtb \cellx6645\clvertalt\clbrdrl\brdrs\brdrw10 \clbrdrb\brdrs\brdrw60 \clbrdrr\brdrs\brdrw10 \cltxlrtb \cellx8221\clvertalt\clbrdrl\brdrs\brdrw10 \clbrdrb\brdrs\brdrw60 \clbrdrr\brdrs\brdrw10 \cltxlrtb \cellx9231\clvertalt\clbrdrl\brdrs\brdrw10 \clbrdrb\brdrs\brdrw60 \clbrdrr\brdrs\brdrw60 \cltxlrtb \cellx10348\pard \nowidctlpar\widctlpar\intbl\adjustright {- Ponti galleggianti KRUPP-MAN\cell }\pard \qc\nowidctlpar\widctlpar\intbl\adjustright {-\cell -\cell -\cell -\cell -\cell 24\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